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4270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889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203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1326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191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199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8629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0029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0557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116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7999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677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240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