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999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53837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11999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8359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645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7347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1919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8297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178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126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716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3774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461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275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3157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945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743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