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676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79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781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264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985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261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3643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9675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944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210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869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234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518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5454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6740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