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78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1634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3862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81008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0938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13070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4223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5699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2606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5236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991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372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4372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