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8231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164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1417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9131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400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7612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1838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0525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51022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78454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280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4927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85647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2207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5711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7093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0923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