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402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5492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526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422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616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1108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1202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280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723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28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71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1832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201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3657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411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