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223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88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170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554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596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70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61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543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28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600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925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269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98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