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849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536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679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242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234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302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06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183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31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12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216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526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277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115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550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853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894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