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70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513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147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997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153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62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184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410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922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903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422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622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72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455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19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