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073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5850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8565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074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7481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281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0032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8719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084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4746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528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770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2919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