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55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12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47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01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99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1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20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97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05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10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0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8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61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35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3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43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6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