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605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97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069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09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725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1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97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15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0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601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2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6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57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36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602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