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31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838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876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82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342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35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612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886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12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56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57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74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37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