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4223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0694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6778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1570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7215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4843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9423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0785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1989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0026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043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7300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7550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8177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6578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49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0057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