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27194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86238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27828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27302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73493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31952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48874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0940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54065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92323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47171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76874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48725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12966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23549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