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47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74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407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61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91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99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42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58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942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70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8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13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33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