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475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12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486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550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472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969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67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332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795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868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055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638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414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244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660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86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933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