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141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34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8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07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95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36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8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43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071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643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46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2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00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58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