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470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15614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999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0997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2254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8579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9672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5624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616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2612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122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980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9157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