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56056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77663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99192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91596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94700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34775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23138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61407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02669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00232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95654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92644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18764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58948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64036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10174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4867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