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395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8708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4289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1867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0746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1132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7699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7071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0929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9022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7805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0238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5962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064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3391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