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378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17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53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2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264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36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15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0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66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26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3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8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67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