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8476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0806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185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0434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5853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7954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5016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7832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8331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1523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971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623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8004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6049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0206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8817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6779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