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080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2695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5882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38735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135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5764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42635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3351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006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2085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6936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1867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5591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0880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9782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