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533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668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045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327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592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049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416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82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847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849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270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365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835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