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916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509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021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278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547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301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138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13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421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770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053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073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609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885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323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51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664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