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98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641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628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071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776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25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815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542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697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647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543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77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27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668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83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