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269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63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762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712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57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162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84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521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674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24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838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80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3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