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060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558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200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489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432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690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754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941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741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283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567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895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542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489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858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014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641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