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15105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16857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51409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10581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09439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49833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30364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39191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27596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70496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11758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86713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40468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19458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68251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