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30883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94400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23673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26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98916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69002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93513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41979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58863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41381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46627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39640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65890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