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066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260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907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525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930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882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404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65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25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194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803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309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270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883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544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966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221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