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5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64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07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55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663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84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54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14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444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14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65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2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025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401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4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