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376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297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26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911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128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387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511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420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31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712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08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811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92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