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1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603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257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03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39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670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626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68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147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454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13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48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65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20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014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421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76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