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982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116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934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559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339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581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974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140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360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042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031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895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591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125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83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