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895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0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12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819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383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12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76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318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268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38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400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4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31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