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971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561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118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503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129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966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570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785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483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914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028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790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872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720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205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806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404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