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31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54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3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40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826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726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62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328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646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23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059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470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111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227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94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