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0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45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79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6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15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356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18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775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730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0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9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51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90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