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33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956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658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88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373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675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910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921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757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77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176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74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40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160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238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85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003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