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019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59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955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155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039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294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325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375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926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680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452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324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34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371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