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469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077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476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528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183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983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205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55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745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602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516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524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722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