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31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812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694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343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894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740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4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617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637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01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5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3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252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97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08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36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16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