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8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21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84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2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04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57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4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97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504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66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89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96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99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7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