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714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92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281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633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061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529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73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75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65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05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344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5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583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