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122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699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02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21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28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007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910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727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53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75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13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09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453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480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64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29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