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77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35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39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5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67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62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918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306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67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79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96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986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25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79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