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295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15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320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870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249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938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674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513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547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11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22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653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477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