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0678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5335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8184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7564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799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6306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430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269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1929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5003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941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635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8564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2530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7274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3738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4884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